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Problem E</w:t>
      </w:r>
    </w:p>
    <w:p>
      <w:pPr>
        <w:pStyle w:val="Heading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Going Home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 a grid map there are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little men and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houses. In each unit time, every little man can move one unit step, either horizontally, or vertically, to an adjacent point. For each little man, you need to pay a $1 travel fee for every step he moves, until he enters a house. The task is complicated with the restriction that each house can accommodate only one little m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r task is to compute the minimum amount of money you need to pay in order to send these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little men into those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different houses. The input is a map of the scenario, a ’.’ means an empty space, an ’H’ represents a house on that point, and am ‘m’ indicates there is a little man on that poi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51100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Arial" w:ascii="Arial" w:hAnsi="Arial"/>
        </w:rPr>
        <w:t xml:space="preserve">You can think of each point on the grid map as a quite large square, so it can hold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little men at the same time; also, it is okay if a little man steps on a grid with a house without entering that hou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Input (from file e.in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re are one or more test cases in file </w:t>
      </w:r>
      <w:r>
        <w:rPr>
          <w:rFonts w:cs="Arial" w:ascii="Arial" w:hAnsi="Arial"/>
          <w:u w:val="single"/>
        </w:rPr>
        <w:t>e.in</w:t>
      </w:r>
      <w:r>
        <w:rPr>
          <w:rFonts w:cs="Arial" w:ascii="Arial" w:hAnsi="Arial"/>
        </w:rPr>
        <w:t xml:space="preserve">. Each case starts with a line giving two integers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, where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is the number of rows of the map, and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 is the number of columns. The rest of the input will be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lines describing the map. You may assume both 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 are between 2 and 30, inclusive. There will be the same number of ‘H’s and ‘m’s on the map; and there will be at most 100 houses.  Input will terminate with 0 0 for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Output (to stdout)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 each test case, output one line with the single integer, which is the minimum amount, in dollars, you need to pa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mple Input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H..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..H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H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H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H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mmHmmmm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H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H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H.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 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ample Output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ACM Pacific NW Region Programming Contest</w:t>
    </w:r>
  </w:p>
  <w:p>
    <w:pPr>
      <w:pStyle w:val="Header"/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13 November 20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2:38:00Z</dcterms:created>
  <dc:creator>Ben Etin</dc:creator>
  <dc:description/>
  <dc:language>en-US</dc:language>
  <cp:lastModifiedBy> Computer Science</cp:lastModifiedBy>
  <dcterms:modified xsi:type="dcterms:W3CDTF">2004-11-09T21:27:00Z</dcterms:modified>
  <cp:revision>9</cp:revision>
  <dc:subject/>
  <dc:title>Problem E</dc:title>
</cp:coreProperties>
</file>