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400" w:leader="none"/>
          <w:tab w:val="right" w:pos="10140" w:leader="none"/>
        </w:tabs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b/>
          <w:sz w:val="40"/>
        </w:rPr>
        <w:t>PROBLEM C</w: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TRIANGLES</w: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rite a program that, given an NxN matrix of characters, determines the number of non-trivial single-character filled "standard" triangles in that matrix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"standard" triangle is an isosceles right triangle, with either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the legs aligned along any two dimensions of the matrix, for exampl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A           BBB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AA          BB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AAA         B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the hypotenuse aligned along any one dimension of the matrix,  for exampl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B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A        BB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AAA      BBB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AAAAA      BB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These don't look like right triangles, because the font isn't perfectly square, but they are in terms of the matrix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 other triangles are count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non-trivial triangle must contain at least 3 letters (a single letter is a trivial triangle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pu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input for your program will be a sequence of matrices.  Each matrix will start with a dimension (N) that will be less than twenty, followed by N rows of N upper-case letters.  The input ends with a single zero (0) as the dimens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Input file for this problem is </w:t>
      </w:r>
      <w:r>
        <w:rPr>
          <w:rFonts w:cs="Arial" w:ascii="Arial" w:hAnsi="Arial"/>
          <w:b/>
        </w:rPr>
        <w:t>C.i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Outpu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 each matrix, you should print the total number of non-trivial right triangles in parentheses, followed by the number of non-trivial triangles for each character in the matrix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Sample I/O:</w:t>
      </w:r>
    </w:p>
    <w:tbl>
      <w:tblPr>
        <w:tblW w:w="90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4518"/>
      </w:tblGrid>
      <w:tr>
        <w:trPr/>
        <w:tc>
          <w:tcPr>
            <w:tcW w:w="451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</w:rPr>
              <w:t>Input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3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AAB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ABB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BBB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4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AABB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ABBB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BBBB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BBBB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0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1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</w:rPr>
              <w:t>Output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(10) 1 A 9 B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(51) 1 A 50 B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62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2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</w:t>
    </w:r>
    <w:r>
      <w:rPr>
        <w:lang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  <w:t>ACM Pacific NW Region Programming Contest</w:t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  <w:t>10 November 2001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3T21:46:00Z</dcterms:created>
  <dc:creator>Kris Rudin</dc:creator>
  <dc:description/>
  <dc:language>en-US</dc:language>
  <cp:lastModifiedBy>Kris Rudin</cp:lastModifiedBy>
  <dcterms:modified xsi:type="dcterms:W3CDTF">2001-11-06T00:41:00Z</dcterms:modified>
  <cp:revision>6</cp:revision>
  <dc:subject/>
  <dc:title>What is the smallest integer having base less than or equal to 36 </dc:title>
</cp:coreProperties>
</file>